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ичуринского сельсовета предлагает внести изменения в бюджет Мичуринского сельсовета на 2019 год по доходам:</w:t>
      </w:r>
    </w:p>
    <w:tbl>
      <w:tblPr>
        <w:tblW w:w="925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096"/>
        <w:gridCol w:w="1514"/>
        <w:gridCol w:w="2805"/>
      </w:tblGrid>
      <w:tr>
        <w:trPr>
          <w:trHeight w:val="71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доход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    т. руб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</w:tc>
      </w:tr>
      <w:tr>
        <w:trPr>
          <w:trHeight w:val="71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561,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остоянию на 01. 11. 2019 года исполнение составило 20027,7 т. рублей  по сравнению с утвержденным назначением 19604,5 т. рублей </w:t>
            </w:r>
          </w:p>
        </w:tc>
      </w:tr>
      <w:tr>
        <w:trPr>
          <w:trHeight w:val="71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0,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убытками за прошедший год сельхозпредприятия</w:t>
            </w:r>
          </w:p>
        </w:tc>
      </w:tr>
      <w:tr>
        <w:trPr>
          <w:trHeight w:val="71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по обеспечению сбалансированности местных бюджетов в рамках госпрограмм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1770,0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работную плату и налоги  работников культуры по Указу Президента </w:t>
            </w:r>
          </w:p>
        </w:tc>
      </w:tr>
      <w:tr>
        <w:trPr>
          <w:trHeight w:val="71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31,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сход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 и вида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0113 «Другие общественные вопро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160,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  по исполнительному листу ООО «Сибагролизинг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0104 Содержание администрации (заработная плата и налог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изменениями внесенными в постановление Правительства Новосибирской области от 31.01.2017 года № 20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0412 «Другие вопросы в области национальной экономи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оценки муниципального имущества и з/плата и налоги по договор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0801 «Культур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77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величение заработной платы и налогов по Указу Презид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0503 «Прочее благоустройств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 аварийных деревьев в п. Мичуринский, Элитное и дробление кустарников и деревье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0409 «Дорожное хозяйств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23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зработку ПСД  капитальный ремонт 1000,0, содержание дорог 23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0505 « Другие вопросы в области жилищно-коммунального хозяйст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озмещение за наем жилого поме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0102 Содержание Глав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9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3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Зайкова М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2:21:00Z</dcterms:created>
  <dc:creator>User</dc:creator>
  <dc:description/>
  <cp:keywords/>
  <dc:language>en-US</dc:language>
  <cp:lastModifiedBy>АМО</cp:lastModifiedBy>
  <cp:lastPrinted>2019-11-12T09:16:00Z</cp:lastPrinted>
  <dcterms:modified xsi:type="dcterms:W3CDTF">2019-11-25T06:47:00Z</dcterms:modified>
  <cp:revision>4</cp:revision>
  <dc:subject/>
  <dc:title>Уважаемые депутаты</dc:title>
</cp:coreProperties>
</file>